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/>
        <w:object w:dxaOrig="211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5pt;height:135.35pt" filled="f" o:ole="">
            <v:imagedata r:id="rId3" o:title=""/>
          </v:shape>
          <o:OLEObject Type="Embed" ProgID="" ShapeID="ole_rId2" DrawAspect="Content" ObjectID="_1850589895" r:id="rId2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SYMPOSIUM INTERNATIONAL DE SCULPTURE</w:t>
      </w:r>
    </w:p>
    <w:p>
      <w:pPr>
        <w:pStyle w:val="Normal"/>
        <w:jc w:val="center"/>
        <w:rPr>
          <w:rFonts w:ascii="Futura Lt BT" w:hAnsi="Futura Lt BT" w:eastAsia="Futura Lt BT" w:cs="Futura Lt BT"/>
          <w:b/>
          <w:b/>
          <w:bCs/>
          <w:sz w:val="24"/>
          <w:szCs w:val="24"/>
          <w:lang w:val="fr-FR"/>
        </w:rPr>
      </w:pPr>
      <w:r>
        <w:rPr>
          <w:rFonts w:eastAsia="Futura Lt BT" w:cs="Futura Lt BT" w:ascii="Futura Lt BT" w:hAnsi="Futura Lt BT"/>
          <w:b/>
          <w:bCs/>
          <w:sz w:val="24"/>
          <w:szCs w:val="24"/>
          <w:lang w:val="fr-FR"/>
        </w:rPr>
        <w:t xml:space="preserve">EDITION 2002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38735</wp:posOffset>
                </wp:positionV>
                <wp:extent cx="43897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3.05pt;width:34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 xml:space="preserve">BULLETIN D’INSCRIPTION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lang w:val="fr-FR"/>
        </w:rPr>
        <w:t>(à renvoyer avec le projet au plus tard pour le 29 mars 2002</w:t>
      </w:r>
      <w:r>
        <w:rPr>
          <w:rFonts w:eastAsia="Arial" w:cs="Arial" w:ascii="Arial" w:hAnsi="Arial"/>
          <w:sz w:val="24"/>
          <w:szCs w:val="24"/>
          <w:lang w:val="fr-FR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28575</wp:posOffset>
                </wp:positionV>
                <wp:extent cx="1189355" cy="1372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pt;margin-top:2.25pt;width:93.6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Ecrire en MAJUSCULES, svp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votre photo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Nom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Prénom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Adresse (Rue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Vill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Pay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Télé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Fax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E-Mail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Nationalité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Date de naissanc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Je déclare avoir lu le règlement et en accepter toutes les conditions.</w:t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Je joins (*):</w:t>
        <w:tab/>
        <w:t>- croquis</w:t>
        <w:tab/>
        <w:tab/>
        <w:tab/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hoto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maquette(s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  <w:lang w:val="fr-FR"/>
        </w:rPr>
        <w:t>- curriculum vitae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(*) rayer les mentions inutiles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: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Futura Lt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rFonts w:ascii="Arial Black" w:hAnsi="Arial Black" w:eastAsia="Arial Black" w:cs="Arial Black"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" w:hAnsi="Futura Lt BT" w:eastAsia="Futura Lt BT" w:cs="Futura Lt BT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3" w:hanging="283"/>
      <w:jc w:val="both"/>
      <w:outlineLvl w:val="2"/>
    </w:pPr>
    <w:rPr>
      <w:rFonts w:ascii="Arial" w:hAnsi="Arial" w:eastAsia="Arial" w:cs="Arial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40:00Z</dcterms:created>
  <dc:creator>Hoffman Nicolas</dc:creator>
  <dc:description/>
  <dc:language>en-US</dc:language>
  <cp:lastModifiedBy>Claudia</cp:lastModifiedBy>
  <cp:lastPrinted>1999-12-29T11:16:00Z</cp:lastPrinted>
  <dcterms:modified xsi:type="dcterms:W3CDTF">2002-02-25T08:40:00Z</dcterms:modified>
  <cp:revision>2</cp:revision>
  <dc:subject/>
  <dc:title>  </dc:title>
</cp:coreProperties>
</file>